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КАК ИСПОЛЬЗОВАТЬ ТРЕХТОЧЕЧНЫЙ РЕМЕН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8"/>
          <w:szCs w:val="18"/>
        </w:rPr>
        <w:t>(</w:t>
      </w:r>
      <w:r>
        <w:rPr>
          <w:b/>
          <w:sz w:val="18"/>
          <w:szCs w:val="18"/>
          <w:lang w:val="en-US"/>
        </w:rPr>
        <w:t>MILITARY PATROL READY)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4162425" cy="3682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Этот способ используется при длительных патрульных операциях во враждебном окружении. Удержание ору-жия в положении готовности у плеча, в течение долгого времени может быть утомительным. В то же время требуется, чтобы оно всегда было готово к бою. Переносимое таким образом оружие всегда направлено на потенциально опасную зону, даже в тот момент, когда ты убрал удерживающую цевье руку для подачи условного сигнала или каких-либо других действ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43070</wp:posOffset>
            </wp:positionH>
            <wp:positionV relativeFrom="paragraph">
              <wp:posOffset>213360</wp:posOffset>
            </wp:positionV>
            <wp:extent cx="4486275" cy="1504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885</wp:posOffset>
            </wp:positionH>
            <wp:positionV relativeFrom="paragraph">
              <wp:posOffset>78105</wp:posOffset>
            </wp:positionV>
            <wp:extent cx="3076575" cy="21729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13605</wp:posOffset>
            </wp:positionH>
            <wp:positionV relativeFrom="paragraph">
              <wp:posOffset>78105</wp:posOffset>
            </wp:positionV>
            <wp:extent cx="3510915" cy="23164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48965" cy="13290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В случае необходимости экстренного удлинения ремня, надо разомкнуть фастекс узла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>. Это дает большую свободу в использовании оружия (например, прикладку к другому плечу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В критической ситуации для быстрого освобождения от оружия надо разомкнуть фастекс узл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6:00Z</dcterms:created>
  <dc:creator>Stas</dc:creator>
  <dc:description/>
  <cp:keywords/>
  <dc:language>en-US</dc:language>
  <cp:lastModifiedBy>Andy</cp:lastModifiedBy>
  <cp:lastPrinted>2008-06-02T09:12:00Z</cp:lastPrinted>
  <dcterms:modified xsi:type="dcterms:W3CDTF">2008-06-02T06:33:00Z</dcterms:modified>
  <cp:revision>4</cp:revision>
  <dc:subject/>
  <dc:title>ПОРЯДОК ЗАКРЕПЛЕНИЯ ТРЕХТОЧЕЧНОГО РЕМНЯ</dc:title>
</cp:coreProperties>
</file>